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366395" cy="538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С</w:t>
      </w:r>
      <w:r>
        <w:rPr>
          <w:rFonts w:cs="Arial" w:ascii="Arial" w:hAnsi="Arial"/>
          <w:b/>
          <w:bCs/>
          <w:color w:val="000000"/>
        </w:rPr>
        <w:t>ельский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вет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val="ru-RU"/>
        </w:rPr>
        <w:t>Смирновского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Шатковского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</w:rPr>
        <w:t>Нижегородской</w:t>
      </w:r>
      <w:r>
        <w:rPr>
          <w:rFonts w:eastAsia="Times New Roman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</w:rPr>
        <w:t>.12.20</w:t>
      </w:r>
      <w:r>
        <w:rPr>
          <w:rFonts w:cs="Arial" w:ascii="Arial" w:hAnsi="Arial"/>
          <w:lang w:val="ru-RU"/>
        </w:rPr>
        <w:t xml:space="preserve">20 г.                                               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  <w:lang w:val="ru-RU"/>
        </w:rPr>
        <w:t>33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Смирн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Шатковск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йона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Нижегород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бласт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021год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lang w:val="ru-RU"/>
        </w:rPr>
        <w:t xml:space="preserve">      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город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3.08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-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город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/>
        </w:rPr>
        <w:t>Смир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тк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город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Главная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муниципальная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должность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Глав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Младшие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службы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-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cs="Arial" w:ascii="Arial" w:hAnsi="Arial"/>
          <w:lang w:val="ru-RU"/>
        </w:rPr>
        <w:t xml:space="preserve"> – 1ед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стн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амоуправления</w:t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ru-RU"/>
        </w:rPr>
        <w:t>М.В.Малышев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20-12-18T11:52:00Z</cp:lastPrinted>
  <dcterms:modified xsi:type="dcterms:W3CDTF">2020-12-18T08:52:00Z</dcterms:modified>
  <cp:revision>15</cp:revision>
  <dc:subject/>
  <dc:title/>
</cp:coreProperties>
</file>